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Е.В. Журавл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ОКУ ЦЗН г. Златоу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более востребованные профессии на 01.08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6618"/>
        <w:gridCol w:w="22"/>
        <w:gridCol w:w="915"/>
        <w:gridCol w:w="22"/>
        <w:gridCol w:w="1255"/>
        <w:gridCol w:w="22"/>
        <w:gridCol w:w="1484"/>
        <w:gridCol w:w="22"/>
        <w:gridCol w:w="1502"/>
        <w:gridCol w:w="44"/>
        <w:gridCol w:w="1516"/>
        <w:gridCol w:w="44"/>
        <w:gridCol w:w="1355"/>
        <w:gridCol w:w="44"/>
        <w:gridCol w:w="18"/>
      </w:tblGrid>
      <w:tr>
        <w:trPr>
          <w:trHeight w:val="115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щи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33,3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чик-упаковщи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63,6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ник 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54,5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альон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ер измерительных приборов и специального инструмента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ажник по силовым сетям и электрооборудованию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тн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08,7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механосборочных работ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8,89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пальщ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69,5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18,4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6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й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газосварщ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4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59,5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яр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33,3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52,8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варщик ручной сварки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23,5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ремонту подвижного состава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54,5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98,16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73,9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аварийно-восстановительных работ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ьван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уктор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ист крана, экскаватора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ист по стирке и ремонту спецодежды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н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ремонту и обслуживанию систем вентиляции и кондиционирования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эксплуатации и ремонту газового оборудовани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-ремонтн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3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98,73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-сборщ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25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щик-сборщик лома и отходов металл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арь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28,57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варщик на автоматических и полуавтоматических машинах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станков с программным управление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33,33</w:t>
            </w:r>
          </w:p>
        </w:tc>
      </w:tr>
      <w:tr>
        <w:trPr>
          <w:trHeight w:val="189" w:hRule="atLeast"/>
        </w:trPr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6639"/>
        <w:gridCol w:w="937"/>
        <w:gridCol w:w="1277"/>
        <w:gridCol w:w="1506"/>
        <w:gridCol w:w="1543"/>
        <w:gridCol w:w="1561"/>
        <w:gridCol w:w="1399"/>
      </w:tblGrid>
      <w:tr>
        <w:trPr>
          <w:trHeight w:val="1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ная заработная плата, руб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63,47</w:t>
            </w:r>
          </w:p>
        </w:tc>
      </w:tr>
      <w:tr>
        <w:trPr>
          <w:trHeight w:val="1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техноло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94,12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конструкто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электрон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</w:tr>
      <w:tr>
        <w:trPr>
          <w:trHeight w:val="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производител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организации и нормированию труд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56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36,57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электросвяз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0,00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качеству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00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охране труд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2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10,00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подготовке производств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</w:tr>
      <w:tr>
        <w:trPr>
          <w:trHeight w:val="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джер (в материально-техническом снабжении и сбыте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подаватель в колледжах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73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ст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 участ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1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39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18,14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инжене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 по лечебной физкультур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частка (в промышленности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ст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4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46,67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детского сада 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08,05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етче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05:00Z</dcterms:created>
  <dc:creator>28-02</dc:creator>
  <dc:description/>
  <cp:keywords/>
  <dc:language>en-US</dc:language>
  <cp:lastModifiedBy>311x121</cp:lastModifiedBy>
  <cp:lastPrinted>2018-06-09T11:34:00Z</cp:lastPrinted>
  <dcterms:modified xsi:type="dcterms:W3CDTF">2018-08-09T06:02:00Z</dcterms:modified>
  <cp:revision>7</cp:revision>
  <dc:subject/>
  <dc:title/>
</cp:coreProperties>
</file>