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Е.В. Журавл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ОКУ ЦЗН г. Златоу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более востребованные профессии на 01.09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618"/>
        <w:gridCol w:w="22"/>
        <w:gridCol w:w="915"/>
        <w:gridCol w:w="22"/>
        <w:gridCol w:w="1255"/>
        <w:gridCol w:w="22"/>
        <w:gridCol w:w="1484"/>
        <w:gridCol w:w="22"/>
        <w:gridCol w:w="1502"/>
        <w:gridCol w:w="44"/>
        <w:gridCol w:w="1516"/>
        <w:gridCol w:w="44"/>
        <w:gridCol w:w="1355"/>
        <w:gridCol w:w="44"/>
        <w:gridCol w:w="18"/>
      </w:tblGrid>
      <w:tr>
        <w:trPr>
          <w:trHeight w:val="1153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ер качеств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5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ер измерительных приборов и специального инструмен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ир торгового зала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тер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5,4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альон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ер пути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механосборочных работ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73,6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резч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ровщ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 крана металлургического производства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 работ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2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аварийно-восстановительных работ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чик-упаковщ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арь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9,5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ь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33,2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ремонтн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ьван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убщик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и обслуживанию систем вентиляции и кондиционирования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-инструментальщик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й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онный рабочий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5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9,71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83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ар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77,7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яр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66,67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авец продовольственных товаров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36,5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ер станочных и слесарных работ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ист кран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ист по стирке и ремонту спецодежды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станков с программным управлением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66,67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сборке металлоконструкций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ис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ист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0,00</w:t>
            </w:r>
          </w:p>
        </w:tc>
      </w:tr>
      <w:tr>
        <w:trPr>
          <w:trHeight w:val="18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машиниста электровоз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189" w:hRule="atLeast"/>
        </w:trPr>
        <w:tc>
          <w:tcPr>
            <w:tcW w:w="154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639"/>
        <w:gridCol w:w="937"/>
        <w:gridCol w:w="1277"/>
        <w:gridCol w:w="1506"/>
        <w:gridCol w:w="1543"/>
        <w:gridCol w:w="1561"/>
        <w:gridCol w:w="1399"/>
      </w:tblGrid>
      <w:tr>
        <w:trPr>
          <w:trHeight w:val="1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ная заработная плата, рубл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6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40,00</w:t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цейск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специалистов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90,91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конструкто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технолог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1,11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электрони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электросвяз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0</w:t>
            </w:r>
          </w:p>
        </w:tc>
      </w:tr>
      <w:tr>
        <w:trPr>
          <w:trHeight w:val="2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организации и нормированию труд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9,00</w:t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-программис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0,00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производител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</w:tr>
      <w:tr>
        <w:trPr>
          <w:trHeight w:val="1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 детского сада (яслей-сада)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7,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02,47</w:t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 в физкультурно-спортивной и оздоровительной сфер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8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9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ст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джер ( в материально-техническом снабжении и сбыте)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частка (в промышленности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математики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 участ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2,5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с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етче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,00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9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59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54,25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32:00Z</dcterms:created>
  <dc:creator>28-02</dc:creator>
  <dc:description/>
  <dc:language>en-US</dc:language>
  <cp:lastModifiedBy>311x121</cp:lastModifiedBy>
  <cp:lastPrinted>2018-09-10T17:40:00Z</cp:lastPrinted>
  <dcterms:modified xsi:type="dcterms:W3CDTF">2018-09-10T12:40:00Z</dcterms:modified>
  <cp:revision>5</cp:revision>
  <dc:subject/>
  <dc:title/>
</cp:coreProperties>
</file>