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Е.В. Журавл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ректор ОКУ ЦЗН г. Златоу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более востребованные профессии на 01.10.2017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7135"/>
        <w:gridCol w:w="937"/>
        <w:gridCol w:w="1277"/>
        <w:gridCol w:w="1506"/>
        <w:gridCol w:w="1247"/>
        <w:gridCol w:w="1276"/>
        <w:gridCol w:w="1399"/>
      </w:tblGrid>
      <w:tr>
        <w:trPr>
          <w:trHeight w:val="115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-си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259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нщик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0,00</w:t>
            </w:r>
          </w:p>
        </w:tc>
      </w:tr>
      <w:tr>
        <w:trPr>
          <w:trHeight w:val="2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по сборке металлоконструкц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80,95</w:t>
            </w:r>
          </w:p>
        </w:tc>
      </w:tr>
      <w:tr>
        <w:trPr>
          <w:trHeight w:val="1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матурщи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0,00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резчи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2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варщик на автоматических и полуавтоматических машинах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80,00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альон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0,00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онщи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0,00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и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,00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ник технологического оборудования и связанных с ним конструкц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1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ник по монтажу стальных и железобетонных конструкц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монтажник по силовым сетям и электрооборудованию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овщи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чик контрольно-измерительных приборов и автоматик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чик на пилах, ножовках и станках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карь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81,82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газосварщи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33,33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щик обув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аварийно-восстановительных рабо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56,25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монтер по эксплуатации распределительных сете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7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77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77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пальщи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95,24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сварщик ручной сварк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20,00</w:t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есарь-сантехни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тур, маля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65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ве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ер в разных сферах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23,08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по комплексному обслуживанию и ремонту здан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есарь-ремонтник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5284,62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карь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3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есарь-электрик по ремонту электрооборудования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5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а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26,92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монтер по ремонту и обслуживанию электрооборудован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57,14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вильщи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ощник воспитател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шинист крана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5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авец продовольственных товаров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09,52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езеровщи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,00</w:t>
            </w:r>
          </w:p>
        </w:tc>
      </w:tr>
      <w:tr>
        <w:trPr>
          <w:trHeight w:val="189" w:hRule="atLeast"/>
        </w:trPr>
        <w:tc>
          <w:tcPr>
            <w:tcW w:w="153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10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7135"/>
        <w:gridCol w:w="937"/>
        <w:gridCol w:w="1277"/>
        <w:gridCol w:w="1506"/>
        <w:gridCol w:w="1247"/>
        <w:gridCol w:w="1276"/>
        <w:gridCol w:w="1399"/>
      </w:tblGrid>
      <w:tr>
        <w:trPr>
          <w:trHeight w:val="1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ПРОФЕССИЙ СЛУЖАЩИХ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вакан-си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ксималь-ная заработная плата, руб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</w:tr>
      <w:tr>
        <w:trPr>
          <w:trHeight w:val="2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, главный вра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3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20,77</w:t>
            </w:r>
          </w:p>
        </w:tc>
      </w:tr>
      <w:tr>
        <w:trPr>
          <w:trHeight w:val="1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ент страхово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инжене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00,00</w:t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-конструкто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50,00</w:t>
            </w:r>
          </w:p>
        </w:tc>
      </w:tr>
      <w:tr>
        <w:trPr>
          <w:trHeight w:val="1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69,3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13,35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-техноло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18,18</w:t>
            </w:r>
          </w:p>
        </w:tc>
      </w:tr>
      <w:tr>
        <w:trPr>
          <w:trHeight w:val="2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,00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-электрони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с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0,00</w:t>
            </w:r>
          </w:p>
        </w:tc>
      </w:tr>
      <w:tr>
        <w:trPr>
          <w:trHeight w:val="1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-электри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0,00</w:t>
            </w:r>
          </w:p>
        </w:tc>
      </w:tr>
      <w:tr>
        <w:trPr>
          <w:trHeight w:val="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н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, преподаватель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7,5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-программис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79,67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по качеству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ник-конструктор (дизайнер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5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5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электросвяз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9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9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ый представитель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цеха, смены, мастер цех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25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ер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по нормированию труд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кадрам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0,5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хозяйством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ая сестр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6,67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57:00Z</dcterms:created>
  <dc:creator>28-02</dc:creator>
  <dc:description/>
  <dc:language>en-US</dc:language>
  <cp:lastModifiedBy>311x121</cp:lastModifiedBy>
  <dcterms:modified xsi:type="dcterms:W3CDTF">2017-10-11T07:11:00Z</dcterms:modified>
  <cp:revision>5</cp:revision>
  <dc:subject/>
  <dc:title/>
</cp:coreProperties>
</file>