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ИНФОРМАЦИЯ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О ПОЛОЖЕНИИ НА РЫНКЕ ТРУДА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ЗЛАТОУСТОВСКОГО ГОРОДСКОГО ОКРУГА 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>В ЯНВАРЕ 2017 ГОДА</w:t>
      </w:r>
    </w:p>
    <w:p>
      <w:pPr>
        <w:pStyle w:val="Ptitle"/>
        <w:spacing w:lineRule="exact" w:line="100" w:before="0" w:after="0"/>
        <w:jc w:val="center"/>
        <w:rPr>
          <w:rFonts w:ascii="Arial" w:hAnsi="Arial" w:cs="Arial"/>
          <w:b/>
          <w:b/>
          <w:b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По данным Челябинскстата, основные показатели экономического развития составили (к январю-декабрю 2015 года):</w:t>
      </w:r>
    </w:p>
    <w:p>
      <w:pPr>
        <w:pStyle w:val="Normal"/>
        <w:ind w:left="-22" w:firstLine="731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-объём отгруженных товаров собственного производства, выполненных работ и услуг собственными силами по крупным и средним предприятиям по «чистым видам» видам экономической деятельности составил 97,6%.</w:t>
      </w:r>
    </w:p>
    <w:p>
      <w:pPr>
        <w:pStyle w:val="Normal"/>
        <w:ind w:left="-22" w:firstLine="731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-ввод в действие общей площади жилых домов-125,3%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Среднемесячная начисленная заработная плата работников крупных и средних организаций (номинальная) за январь-ноябрь 2016 года составила 25106,7 рубля (104,6%)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Среднесписочная численность работников средних и крупных предприятий (без совместителей) за 11 мес. 2016г.- 30119 чел. (99,3%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Наблюдается рост процессов предстоящих увольнений работников в связи с ликвидацией либо сокращением численности или штата работников организаций: за январь 2017 года представили сведения о высвобождении 4 организации (4 – за январь 2016 года). Численность граждан, намеченных к увольнению, увеличилась  с 6 до 19 человек.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 предоставленной работодателями в ОКУ ЦЗН информации на 01.02.2017 г. в 3 организациях округа работали неполное рабочее время по инициативе работодателя 127 человек.</w:t>
      </w:r>
    </w:p>
    <w:p>
      <w:pPr>
        <w:pStyle w:val="Normal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 целях стимулирования внутренних миграционных процессов в 2017 г. ОКУ ЦЗН предоставляется государственная услуга по оказанию содействия безработным гражданам в переезде в другую местнос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0"/>
        <w:spacing w:lineRule="auto" w:line="252"/>
        <w:ind w:left="0" w:firstLine="709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/>
          <w:color w:val="000000"/>
          <w:sz w:val="16"/>
          <w:szCs w:val="16"/>
          <w:lang w:val="ru-RU"/>
        </w:rPr>
      </w:r>
    </w:p>
    <w:tbl>
      <w:tblPr>
        <w:tblW w:w="116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"/>
        <w:gridCol w:w="8951"/>
        <w:gridCol w:w="908"/>
        <w:gridCol w:w="1340"/>
        <w:gridCol w:w="468"/>
      </w:tblGrid>
      <w:tr>
        <w:trPr/>
        <w:tc>
          <w:tcPr>
            <w:tcW w:w="8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Население ЗГО  (на 01.01.2016 г.)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171260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Население в трудоспособном возрасте (муж.-16-59 л., жен.-16-54 л. на 01.01.2016г.)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93326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>
          <w:trHeight w:val="58" w:hRule="atLeast"/>
        </w:trPr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Население, занятое в экономике (оценка 2015 г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82447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Величина прожиточного минимума для трудоспособного населения (во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квартале 2016 г. по Челябинской област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  <w:t>9</w:t>
            </w:r>
            <w:r>
              <w:rPr>
                <w:rFonts w:eastAsia="Arial Unicode MS" w:cs="Arial" w:ascii="Arial" w:hAnsi="Arial"/>
                <w:color w:val="000000"/>
                <w:sz w:val="30"/>
                <w:szCs w:val="30"/>
                <w:lang w:val="en-US"/>
              </w:rPr>
              <w:t>616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1667" w:type="dxa"/>
            <w:gridSpan w:val="4"/>
            <w:tcBorders/>
            <w:shd w:fill="339A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11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"/>
              <w:gridCol w:w="144"/>
              <w:gridCol w:w="7711"/>
              <w:gridCol w:w="528"/>
              <w:gridCol w:w="894"/>
              <w:gridCol w:w="265"/>
              <w:gridCol w:w="1032"/>
              <w:gridCol w:w="52"/>
            </w:tblGrid>
            <w:tr>
              <w:trPr/>
              <w:tc>
                <w:tcPr>
                  <w:tcW w:w="76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32"/>
                      <w:szCs w:val="32"/>
                    </w:rPr>
                  </w:pPr>
                  <w:r>
                    <w:rPr>
                      <w:i/>
                      <w:color w:val="000000"/>
                      <w:sz w:val="32"/>
                      <w:szCs w:val="32"/>
                    </w:rPr>
                    <w:t xml:space="preserve">              </w:t>
                  </w:r>
                </w:p>
              </w:tc>
              <w:tc>
                <w:tcPr>
                  <w:tcW w:w="838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60"/>
                    <w:jc w:val="center"/>
                    <w:rPr>
                      <w:rFonts w:eastAsia="Arial Unicode MS"/>
                      <w:b/>
                      <w:b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Arial Unicode MS"/>
                      <w:b/>
                      <w:color w:val="000000"/>
                      <w:sz w:val="32"/>
                      <w:szCs w:val="32"/>
                      <w:u w:val="single"/>
                    </w:rPr>
                  </w:r>
                </w:p>
                <w:p>
                  <w:pPr>
                    <w:pStyle w:val="Normal"/>
                    <w:spacing w:lineRule="exact" w:line="60"/>
                    <w:jc w:val="center"/>
                    <w:rPr>
                      <w:b/>
                      <w:b/>
                      <w:color w:val="0033CC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0033CC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pacing w:lineRule="exact" w:line="60"/>
                    <w:jc w:val="center"/>
                    <w:rPr>
                      <w:b/>
                      <w:b/>
                      <w:color w:val="0033CC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0033CC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33CC"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33CC"/>
                      <w:sz w:val="32"/>
                      <w:szCs w:val="32"/>
                      <w:u w:val="single"/>
                    </w:rPr>
                    <w:t>ЗАНЯТОСТЬ И БЕЗРАБОТИЦА за январь</w:t>
                  </w:r>
                </w:p>
                <w:p>
                  <w:pPr>
                    <w:pStyle w:val="Normal"/>
                    <w:spacing w:lineRule="exact" w:line="8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108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 Unicode MS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7711" w:type="dxa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Количество работодателей,  обратившихся в ОКУ ЦЗН за  содействием в подборе необходимых работников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ед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582C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87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граждан, обратившихся за содействием в поиске подходящей работы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4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граждан и работодателей, обратившихся в службу занятости за информацией о положении на рынке труда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19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Численность граждан, получивших государственную услугу по организации профессиональной ориентации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50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Нашли подходящую работу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21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безработных, состоявших на учете в течение периода (с учетом безработных на начало года)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99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Численность безработных граждан, снятых с учета всего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1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1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из них: трудоустроено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05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2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приступили </w:t>
                  </w:r>
                  <w:r>
                    <w:rPr>
                      <w:rFonts w:cs="Arial" w:ascii="Arial" w:hAnsi="Arial"/>
                      <w:sz w:val="30"/>
                      <w:szCs w:val="30"/>
                    </w:rPr>
                    <w:t xml:space="preserve">к проф.обучению, получению дополни-тельного проф.образования по направлению </w:t>
                  </w: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ЦЗН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3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назначена трудовая пенсия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0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7.3.1 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назначена досрочная пенсия по предложению ЦЗН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4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снято по другим причинам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97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о состоянию на 01.02.2017 г.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8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Состоит на учете безработных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78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9.</w:t>
                  </w:r>
                </w:p>
              </w:tc>
              <w:tc>
                <w:tcPr>
                  <w:tcW w:w="771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Уровень регистрируемой безработицы от экономически активного населения </w:t>
                  </w:r>
                </w:p>
              </w:tc>
              <w:tc>
                <w:tcPr>
                  <w:tcW w:w="142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2,1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0.</w:t>
                  </w:r>
                </w:p>
              </w:tc>
              <w:tc>
                <w:tcPr>
                  <w:tcW w:w="771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Напряженность на рынке труда - численность незанятых граждан, зарегистрированных в  ЦЗН, в расчете на одну вакансию </w:t>
                  </w:r>
                </w:p>
              </w:tc>
              <w:tc>
                <w:tcPr>
                  <w:tcW w:w="1422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/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вак.</w:t>
                  </w:r>
                </w:p>
              </w:tc>
              <w:tc>
                <w:tcPr>
                  <w:tcW w:w="12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4,5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Заявленная работодателями потребность в работниках, из них: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451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.1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по рабочих профессиям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1,7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.2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с оплатой труда выше прожиточного минимума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68,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30"/>
                <w:szCs w:val="30"/>
              </w:rPr>
            </w:pPr>
            <w:r>
              <w:rPr>
                <w:rFonts w:eastAsia="Arial Unicode MS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ind w:firstLine="567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Основные тенденции на регистрируемом рынке труда за январь месяц 2017 года (в сравнении с январём 2016 года):</w:t>
      </w:r>
    </w:p>
    <w:p>
      <w:pPr>
        <w:pStyle w:val="24"/>
        <w:spacing w:lineRule="auto" w:line="252"/>
        <w:rPr/>
      </w:pPr>
      <w:r>
        <w:rPr>
          <w:rFonts w:cs="Arial" w:ascii="Arial" w:hAnsi="Arial"/>
          <w:color w:val="000000"/>
          <w:sz w:val="29"/>
          <w:szCs w:val="29"/>
        </w:rPr>
        <w:t xml:space="preserve">- </w:t>
      </w:r>
      <w:r>
        <w:rPr>
          <w:rFonts w:cs="Arial" w:ascii="Arial" w:hAnsi="Arial"/>
          <w:color w:val="000000"/>
          <w:sz w:val="30"/>
          <w:szCs w:val="30"/>
        </w:rPr>
        <w:t>уменьшение численности граждан, обратившихся в центр занятости населения за содействием в поиске подходящей работы на 21,6% (с 436 до 342 человек);</w:t>
      </w:r>
      <w:r>
        <w:rPr>
          <w:rFonts w:cs="Arial" w:ascii="Arial" w:hAnsi="Arial"/>
          <w:b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360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уменьшение численности граждан, признанных  безработными  на 26,2% (с 260 до 192 человек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360"/>
        <w:jc w:val="both"/>
        <w:rPr/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 xml:space="preserve">снижением численности безработных, состоящих на учете в ОКУ ЦЗН с 1884 человек до 1782 человек или на 5,4% (данные на 1 февраля 2017г.);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360"/>
        <w:jc w:val="both"/>
        <w:rPr/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снижение уровня регистрируемой безработицы с 2,24 до 2,12% (данные на 1 февраля 2017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360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увеличение заявленной работодателями в ОКУ ЦЗН в течение отчетного периода потребности в работниках на 22,2% (с 419 до 512чел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360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 xml:space="preserve">численность выпускников учебных заведений обратившихся в ОКУ ЦЗН в поиске работы составила 100,0%, признанных безработными – 75,0%. </w:t>
      </w:r>
    </w:p>
    <w:p>
      <w:pPr>
        <w:pStyle w:val="23"/>
        <w:tabs>
          <w:tab w:val="clear" w:pos="708"/>
          <w:tab w:val="left" w:pos="0" w:leader="none"/>
          <w:tab w:val="left" w:pos="284" w:leader="none"/>
        </w:tabs>
        <w:spacing w:lineRule="auto" w:line="252" w:before="0" w:after="0"/>
        <w:ind w:left="283" w:hanging="0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- число обращений  в поиске  работы  высвобожденных  работников уменьшилось с 25 до 20 человек, что составило 80,0% от уровня 2016 г.   </w:t>
      </w:r>
    </w:p>
    <w:p>
      <w:pPr>
        <w:pStyle w:val="Normal"/>
        <w:jc w:val="center"/>
        <w:rPr/>
      </w:pPr>
      <w:r>
        <w:rPr>
          <w:rStyle w:val="StrongEmphasis"/>
          <w:color w:val="008000"/>
          <w:sz w:val="32"/>
          <w:szCs w:val="32"/>
          <w:u w:val="single"/>
        </w:rPr>
        <w:t xml:space="preserve"> </w:t>
      </w:r>
      <w:r>
        <w:rPr>
          <w:rStyle w:val="StrongEmphasis"/>
          <w:rFonts w:cs="Arial" w:ascii="Arial" w:hAnsi="Arial"/>
          <w:color w:val="008000"/>
          <w:sz w:val="32"/>
          <w:szCs w:val="32"/>
          <w:u w:val="single"/>
        </w:rPr>
        <w:t>ДИНАМИКА ОСНОВНЫХ ПОКАЗАТЕЛЕЙ РЫНКА ТРУДА</w:t>
      </w:r>
    </w:p>
    <w:p>
      <w:pPr>
        <w:pStyle w:val="Style15"/>
        <w:spacing w:lineRule="atLeast" w:line="140"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/>
      </w:r>
    </w:p>
    <w:p>
      <w:pPr>
        <w:pStyle w:val="Style15"/>
        <w:spacing w:lineRule="atLeast" w:line="140" w:before="0" w:after="0"/>
        <w:jc w:val="right"/>
        <w:rPr/>
      </w:pPr>
      <w:r>
        <w:rPr>
          <w:rStyle w:val="StrongEmphasis"/>
          <w:b w:val="false"/>
          <w:bCs w:val="false"/>
          <w:color w:val="000000"/>
        </w:rPr>
        <w:t>Диаграмма 1</w:t>
      </w:r>
    </w:p>
    <w:p>
      <w:pPr>
        <w:pStyle w:val="Normal"/>
        <w:jc w:val="right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inline distT="0" distB="0" distL="0" distR="0">
            <wp:extent cx="6866890" cy="43053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2864" r="-1052" b="-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2</w:t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0395" cy="441071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3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3</w:t>
      </w:r>
    </w:p>
    <w:p>
      <w:pPr>
        <w:pStyle w:val="Style15"/>
        <w:spacing w:lineRule="exact" w:line="10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0"/>
          <w:szCs w:val="30"/>
        </w:rPr>
        <w:t xml:space="preserve">  </w:t>
      </w:r>
    </w:p>
    <w:p>
      <w:pPr>
        <w:pStyle w:val="Style15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932930" cy="4734560"/>
            <wp:effectExtent l="0" t="0" r="0" b="0"/>
            <wp:docPr id="3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3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4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6934200" cy="4505960"/>
            <wp:effectExtent l="0" t="0" r="0" b="0"/>
            <wp:docPr id="4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4" t="-3871" r="-2707" b="-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60" w:before="0" w:after="0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vanish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31"/>
                <w:szCs w:val="3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31"/>
                <w:szCs w:val="31"/>
                <w:u w:val="single"/>
              </w:rPr>
              <w:t>ЗАЯВЛЕННАЯ РАБОТОДАТЕЛЯМИ ПОТРЕБНОСТЬ В РАБОТНИКАХ НА 01.02.2017 г. по ОКВЭ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</w:r>
          </w:p>
          <w:tbl>
            <w:tblPr>
              <w:tblW w:w="10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8789"/>
              <w:gridCol w:w="992"/>
            </w:tblGrid>
            <w:tr>
              <w:trPr>
                <w:trHeight w:val="858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6"/>
                      <w:szCs w:val="26"/>
                    </w:rPr>
                    <w:t>Раздел ОКВЭД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Коли-чество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СЕЛЬСКОЕ, ЛЕСНОЕ ХОЗЯЙСТВО, ОХОТА, РЫБОЛОВСТВО И РЫБОВОД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ОБЫЧА ПОЛЕЗНЫХ ИСКОПАЕМЫХ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C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РАБАТЫВАЮЩИЕ ПРОИЗВОД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18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D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ЕСПЕЧЕНИЕ ЭЛЕКТРИЧЕСКОЙ ЭНЕРГИЕЙ, ГАЗОМ И ПАРОМ; КОНДИЦИОНИРОВАНИЕ ВОЗДУХ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ВОДОСНАБЖЕНИЕ; ВОДООТВЕДЕНИЕ, ОРГАНИЗАЦИЯ СБОРА И УТИЛИЗАЦИИ ОТХОДОВ, ДЕЯТЕЛЬНОСТЬ ПО ЛИКВИДАЦИИ ЗАГРЯЗН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F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СТРОИТЕЛЬ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G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ТОРГОВЛЯ ОПТОВАЯ И РОЗНИЧНАЯ; РЕМОНТ АВТОТРАНСПОРТНЫХ СРЕДСТВ И МОТОЦИКЛ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3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H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ТРАНСПОРТИРОВКА И ХРАН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ГОСТИНИЦ И ПРЕДПРИЯТИЙ ОБЩЕСТВЕННОГО ПИТ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ИНФОРМАЦИИ И СВЯЗ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K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ФИНАНСОВАЯ И СТРАХОВ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L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ПО ОПЕРАЦИЯМ С НЕДВИЖИМЫМ ИМУЩЕСТВОМ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ПРОФЕССИОНАЛЬНАЯ, НАУЧНАЯ И ТЕХН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АДМИНИСТРАТИВНАЯ И СОПУТСТВУЮЩИЕ ДОПОЛНИТЕЛЬНЫЕ УСЛУГ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O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ГОСУДАРСТВЕННОЕ УПРАВЛЕНИЕ И ОБЕСПЕЧЕНИЕ ВОЕННОЙ БЕЗОПАСНОСТИ; СОЦИАЛЬНОЕ ОБЕСПЕЧ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P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5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Q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ЗДРАВООХРАНЕНИЯ И СОЦИАЛЬНЫХ УСЛУГ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7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КУЛЬТУРЫ, СПОРТА, ОРГАНИЗАЦИИ ДОСУГА И РАЗВЛЕЧ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ПРЕДОСТАВЛЕНИЕ ПРОЧИХ ВИДОВ УСЛУГ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ЭКСТЕРРИТОРИАЛЬНЫХ ОРГАНИЗАЦИЙ И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50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451</w:t>
                  </w:r>
                </w:p>
              </w:tc>
            </w:tr>
          </w:tbl>
          <w:p>
            <w:pPr>
              <w:pStyle w:val="Style15"/>
              <w:spacing w:lineRule="atLeast" w:line="20" w:before="0" w:after="0"/>
              <w:rPr>
                <w:rStyle w:val="StrongEmphasis"/>
                <w:rFonts w:ascii="Arial" w:hAnsi="Arial" w:cs="Arial"/>
                <w:color w:val="00B050"/>
                <w:sz w:val="20"/>
                <w:szCs w:val="20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spacing w:lineRule="atLeast" w:line="20" w:before="0" w:after="0"/>
              <w:rPr>
                <w:rStyle w:val="StrongEmphasis"/>
                <w:rFonts w:ascii="Arial" w:hAnsi="Arial" w:cs="Arial"/>
                <w:i/>
                <w:i/>
                <w:color w:val="00B050"/>
                <w:sz w:val="31"/>
                <w:szCs w:val="31"/>
                <w:u w:val="single"/>
              </w:rPr>
            </w:pPr>
            <w:r>
              <w:rPr>
                <w:rStyle w:val="StrongEmphasis"/>
                <w:rFonts w:cs="Arial" w:ascii="Arial" w:hAnsi="Arial"/>
                <w:i/>
                <w:color w:val="00B050"/>
                <w:sz w:val="31"/>
                <w:szCs w:val="31"/>
                <w:u w:val="single"/>
              </w:rPr>
              <w:t>НАИБОЛЕЕ ВОСТРЕБОВАННЫЕ ВАКАНСИИ  ОКУ ЦЗН Г. ЗЛАТОУСТА</w:t>
            </w:r>
          </w:p>
          <w:p>
            <w:pPr>
              <w:pStyle w:val="Ptitle"/>
              <w:spacing w:before="0" w:after="0"/>
              <w:ind w:firstLine="709"/>
              <w:jc w:val="both"/>
              <w:rPr>
                <w:rStyle w:val="StrongEmphasis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  <w:tbl>
            <w:tblPr>
              <w:tblW w:w="11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0"/>
              <w:gridCol w:w="1134"/>
              <w:gridCol w:w="1417"/>
              <w:gridCol w:w="1418"/>
              <w:gridCol w:w="1418"/>
            </w:tblGrid>
            <w:tr>
              <w:trPr>
                <w:trHeight w:val="141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Наименование профессии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Кол-во вакан-си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Кол-во состоя-щих на учете, человек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Мини-мальная заработ-ная плата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Макси-мальная заработ-ная плата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1047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  <w:t>РАБОЧИЕ:</w:t>
                  </w: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ОДИТЕЛЬ АВТОМОБИЛЯ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66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КОМПЛЕКТОВ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КОНТРОЛЁР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МАЛЯР, ШТУКАТУ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МАШИНИСТ ЭКСКАВАТОР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17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НАЛАДЧИК КИП И 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ОПЕРАТОР ВОДОЗАПОРНЫХ СООРУЖЕНИ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753,3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753,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ПОВАР, ПЕКАРЬ, КОНДИТЕР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8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ОМОЩНИК ВОСПИТАТЕЛЯ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9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ОЧТАЛЬОН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2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2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РИБОРИС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РОДАВЕЦ ПРОДОВОЛЬСТВЕННЫХ ТОВАРОВ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РАБОЧИЙ ПО КОМПЛЕКСНОМУ ОБСЛУЖИВАНИЮ И РЕМОНТУ ЗДАНИ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СБОРЩИК ОБУВИ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БОРЩИК ЧАСОВ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 ПО СБОРКЕ МЕТАЛЛОКОНСТРУКЦИ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-РЕМОНТН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-СБОР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3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УКЛАДЧИК-УПАКОВ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2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ШТАМПОВ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МЕХАН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МОНТЁР, ЭЛЕКТРОСЛЕСАР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6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ЭЛЕКТРОСВАРЩИК НА АВТОМАТИЧЕСКИХ И ПОЛУАВТОМАТИЧЕСКИХ  МАШИНАХ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СВАРЩИК РУЧНОЙ СВАРКИ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582C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  <w:t xml:space="preserve">СЛУЖАЩИЕ: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  <w:u w:val="singl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582C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АГЕНТ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2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2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АГЕНТ СТРАХОВО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ОСПИТАТЕЛ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73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РАЧ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-КОНСТРУКТО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9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-ТЕХНОЛОГ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9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9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КОНСУЛЬТАН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ЛОГИС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5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МЕНЕДЖЕР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ЕДАГОГ, УЧИТЕЛ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800</w:t>
                  </w:r>
                </w:p>
              </w:tc>
            </w:tr>
          </w:tbl>
          <w:p>
            <w:pPr>
              <w:pStyle w:val="Style15"/>
              <w:spacing w:lineRule="exact" w:line="16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ind w:firstLine="709"/>
        <w:jc w:val="center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sectPr>
      <w:type w:val="nextPage"/>
      <w:pgSz w:w="11906" w:h="16838"/>
      <w:pgMar w:left="567" w:right="424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Стиль2"/>
    <w:basedOn w:val="TextBody"/>
    <w:qFormat/>
    <w:pPr>
      <w:tabs>
        <w:tab w:val="clear" w:pos="708"/>
        <w:tab w:val="left" w:pos="284" w:leader="none"/>
      </w:tabs>
      <w:spacing w:lineRule="auto" w:line="240"/>
      <w:ind w:left="567" w:hanging="283"/>
    </w:pPr>
    <w:rPr>
      <w:rFonts w:ascii="Times New Roman" w:hAnsi="Times New Roman" w:cs="Times New Roman"/>
      <w:sz w:val="28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2:00Z</dcterms:created>
  <dc:creator>oop</dc:creator>
  <dc:description/>
  <cp:keywords/>
  <dc:language>en-US</dc:language>
  <cp:lastModifiedBy>311x121</cp:lastModifiedBy>
  <cp:lastPrinted>2017-02-15T14:29:00Z</cp:lastPrinted>
  <dcterms:modified xsi:type="dcterms:W3CDTF">2017-02-16T05:06:00Z</dcterms:modified>
  <cp:revision>60</cp:revision>
  <dc:subject/>
  <dc:title>ИНФОРМАЦИЯ О ПОЛОЖЕНИИ НА РЫНКЕ ТРУДА И В СФЕРЕ ЧЕЛЯБИНСКОЙ ОБЛАСТИ ЗАНЯТОСТИ  В ЯНВАРЕ-ИЮЛЕ 2008 ГОДА</dc:title>
</cp:coreProperties>
</file>